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                                                           </w:t>
      </w:r>
      <w:r>
        <w:rPr>
          <w:rFonts w:cs="Candara" w:ascii="Candara" w:hAnsi="Candara"/>
        </w:rPr>
        <w:t>Les 358 Laure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Deze les is gemaakt in psp12 en geschreven op 23 april 2017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Mocht je met een andere psp versie werken dan kunnen de instellingen en eventuele filter effecten een andere weergave geven zoals in deze les word vermeld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Speel dan even met de instellingen tot het gewenste resultaat. Dit geldt ook als je met eigen kleuren wilt werken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Deze les is door mijzelf geschreven en bedacht. Ieder gelijkenis berust op louter toeval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In mijn lessen maak ik gebruik van een kleurenschema. De kleuren vermeld ik door het kleurnummer te noteren die in het kleurenvakje staan, in het kleurenschema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De tube die ik gebruikt heb in deze les, is van Amazone54, haar blog vind je hier </w:t>
      </w:r>
    </w:p>
    <w:p>
      <w:pPr>
        <w:pStyle w:val="Normal"/>
        <w:rPr>
          <w:rFonts w:ascii="Candara" w:hAnsi="Candara" w:cs="Candara"/>
        </w:rPr>
      </w:pPr>
      <w:hyperlink r:id="rId2">
        <w:r>
          <w:rPr>
            <w:rStyle w:val="InternetLink"/>
            <w:rFonts w:cs="Candara" w:ascii="Candara" w:hAnsi="Candara"/>
          </w:rPr>
          <w:t>http://amazone54.centerblog.net/rub-femme-.html</w:t>
        </w:r>
      </w:hyperlink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  <w:u w:val="single"/>
        </w:rPr>
        <w:t>Het masker is van</w:t>
      </w:r>
      <w:r>
        <w:rPr>
          <w:rFonts w:cs="Candara" w:ascii="Candara" w:hAnsi="Candara"/>
        </w:rPr>
        <w:t xml:space="preserve"> mijzelf. Claim mijn masker niet als eigen!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De overige materialen heb ik speciaal voor deze les gemaakt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Deze les is getest door Carin Bastiaanse. Dank je wel Carin dat je je tijd wilde afstaan om mijn les te testen. Haar mooie uitwerking staat onderaan deze beschrijving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</w:rPr>
        <w:t xml:space="preserve">Deze les bevat </w:t>
      </w:r>
      <w:r>
        <w:rPr>
          <w:rFonts w:cs="Candara" w:ascii="Candara" w:hAnsi="Candara"/>
          <w:b/>
        </w:rPr>
        <w:t>65</w:t>
      </w:r>
      <w:r>
        <w:rPr>
          <w:rFonts w:cs="Candara" w:ascii="Candara" w:hAnsi="Candara"/>
        </w:rPr>
        <w:t xml:space="preserve">  stappe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Dit gaan we make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drawing>
          <wp:inline distT="0" distB="0" distL="0" distR="0">
            <wp:extent cx="5715000" cy="341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Benodigdheden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Tube(s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0_16df3c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Lauren deco 1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Lauren deco 2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Tekst Laure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Font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Naar keuze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Filter(s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L&amp;K Landsiteofwonders – adonis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MuRa’s Meister – perspective tiling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Toadies – what are you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Xero - Fritillary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AAA frames – foto frame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Masker(s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Masker153mpd©designs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Selectie(s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Lauren sel 1 mpd©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Lauren sel 2 mpd©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Lauren sel 3 mpd©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Voorbereiding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Plaats de selecties in de map selecties v/d map Mijn Psp Bestanden of My Psp Files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Open het masker in je psp en minimaliseer deze. Open de tubes in je psp en minimaliseer ze. Open het kleurenschema in je psp. Zet je voorgrond op kleurnr 1 en je achtergrond op kleurnr 2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Maak van  je achtergrond een verloop met style: zonnestraal/ hoek 0 / herhalingen 0 / geen vinkje bij omkere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1. Maak een transparante afbeelding 900x500 pixels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2. Vul je afbeelding met het verloop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3. Lagen – duplicere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4. Effecten – insteekfilter – L&amp;K Landsiteofwonders – Adonis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drawing>
          <wp:inline distT="0" distB="0" distL="0" distR="0">
            <wp:extent cx="3152775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5. Lagen – duplicere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6. Effecten – insteekfilter – MuRa’s Meister – perspective tiling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drawing>
          <wp:inline distT="0" distB="0" distL="0" distR="0">
            <wp:extent cx="3171825" cy="2076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7. Lagen – dupliceren / Afbeelding – omdraaien. Lagen – samenvoegen – omlaag samenvoege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8. Neem je gereedschap selectie, rechthoek/ doezelen op 0, en trek 2x een rechthoek zoals hier </w:t>
      </w:r>
      <w:r>
        <w:rPr>
          <w:rFonts w:eastAsia="Wingdings" w:cs="Wingdings" w:ascii="Wingdings" w:hAnsi="Wingdings"/>
        </w:rPr>
        <w:t></w:t>
      </w:r>
      <w:r>
        <w:rPr>
          <w:rFonts w:cs="Candara" w:ascii="Candara" w:hAnsi="Candara"/>
        </w:rPr>
        <w:t xml:space="preserve"> ( houdt je shift toets vast om 2 selecties te maken 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drawing>
          <wp:inline distT="0" distB="0" distL="0" distR="0">
            <wp:extent cx="5334000" cy="3305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</w:rPr>
        <w:t xml:space="preserve">9. In je lagenpalet; Activeer de middelste laag. </w:t>
      </w:r>
      <w:r>
        <w:rPr>
          <w:rFonts w:cs="Candara" w:ascii="Candara" w:hAnsi="Candara"/>
          <w:i/>
        </w:rPr>
        <w:t>Dit is bij mij kopie van raster 1</w:t>
      </w:r>
      <w:r>
        <w:rPr>
          <w:rFonts w:cs="Candara" w:ascii="Candara" w:hAnsi="Candara"/>
        </w:rPr>
        <w:t xml:space="preserve">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10. Druk nu 1x op je delete toets. Niets selecteren. Activeer de bovenste laag in je lagenpalet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</w:rPr>
        <w:t xml:space="preserve">11. Zet de mengmodus van deze laag op </w:t>
      </w:r>
      <w:r>
        <w:rPr>
          <w:rFonts w:cs="Candara" w:ascii="Candara" w:hAnsi="Candara"/>
          <w:i/>
        </w:rPr>
        <w:t>overlay</w:t>
      </w:r>
      <w:r>
        <w:rPr>
          <w:rFonts w:cs="Candara" w:ascii="Candara" w:hAnsi="Candara"/>
        </w:rPr>
        <w:t>. Lagen - duplicere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12. Effecten – vervorming effecten – bolvorm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drawing>
          <wp:inline distT="0" distB="0" distL="0" distR="0">
            <wp:extent cx="4276725" cy="1181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13. Zet de mengmodus van deze laag op doordrukken en breng de laagdekking terug naar 50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14. Effecten – 3d effecten – slagschaduw met v&amp;h op 0 / dekking 85/ vervaging op 20,00 kleur zwart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15. Lagen – samenvoegen – zichtbaar samenvoege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16. Selecties – selectie laden/opslaan – selectie laden vanaf schijf en zoek </w:t>
      </w:r>
      <w:r>
        <w:rPr>
          <w:rFonts w:cs="Candara" w:ascii="Candara" w:hAnsi="Candara"/>
          <w:i/>
        </w:rPr>
        <w:t xml:space="preserve">Lauren sel 1 mpd© </w:t>
      </w:r>
      <w:r>
        <w:rPr>
          <w:rFonts w:cs="Candara" w:ascii="Candara" w:hAnsi="Candara"/>
        </w:rPr>
        <w:t xml:space="preserve">op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drawing>
          <wp:inline distT="0" distB="0" distL="0" distR="0">
            <wp:extent cx="3542030" cy="259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</w:rPr>
        <w:t xml:space="preserve">17. Lagen – nieuw rasterlaag en vul de selectie met je voorgrondkleur ( </w:t>
      </w:r>
      <w:r>
        <w:rPr>
          <w:rFonts w:cs="Candara" w:ascii="Candara" w:hAnsi="Candara"/>
          <w:i/>
        </w:rPr>
        <w:t>kleurnr 1</w:t>
      </w:r>
      <w:r>
        <w:rPr>
          <w:rFonts w:cs="Candara" w:ascii="Candara" w:hAnsi="Candara"/>
        </w:rPr>
        <w:t xml:space="preserve"> )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18. Niets selecteren. Effecten – insteekfilter – toadies – what are you? Beide schuifjes op 15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19. Zet de mengmodus van deze laag op bleken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20. Lagen – dupliceren / Afbeelding – spiegelen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</w:rPr>
        <w:t xml:space="preserve">21. Selecties – selectie laden/opslaan – selectie laden vanaf schijf en zoek </w:t>
      </w:r>
      <w:r>
        <w:rPr>
          <w:rFonts w:cs="Candara" w:ascii="Candara" w:hAnsi="Candara"/>
          <w:i/>
        </w:rPr>
        <w:t xml:space="preserve">Lauren sel 2 mpd© </w:t>
      </w:r>
      <w:r>
        <w:rPr>
          <w:rFonts w:cs="Candara" w:ascii="Candara" w:hAnsi="Candara"/>
        </w:rPr>
        <w:t xml:space="preserve">op, instellingen staan nog goed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22. Lagen – nieuw rasterlaag. Haal het verloop bij je achtergrond weg, zodat het je effen kleur word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23. Neem je vul emmertje, en zet de dekking op 60. Vul de selectie met je achtergrond. Niets selectere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24. Effecten – insteekfilter – xero – fritillary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drawing>
          <wp:inline distT="0" distB="0" distL="0" distR="0">
            <wp:extent cx="4486275" cy="2162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25. Aanpassen – scherpte – nog scherper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26. Effecten – 3d effecten – slagschaduw met v&amp;h op 5 / dekking50/ vervaging op 5,00 kleur zwart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27. Lagen – schikken – omlaag verplaatsen. Herhaal dit nog 1x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28. Zet de mengmodus van deze laag op tegenhouden. Activeer de bovenste laag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</w:rPr>
        <w:t xml:space="preserve">29. Selecties – selectie laden/opslaan – selectie laden vanaf schijf en zoek </w:t>
      </w:r>
      <w:r>
        <w:rPr>
          <w:rFonts w:cs="Candara" w:ascii="Candara" w:hAnsi="Candara"/>
          <w:i/>
        </w:rPr>
        <w:t xml:space="preserve">Lauren sel 3 mpd© </w:t>
      </w:r>
      <w:r>
        <w:rPr>
          <w:rFonts w:cs="Candara" w:ascii="Candara" w:hAnsi="Candara"/>
        </w:rPr>
        <w:t xml:space="preserve">op, instellingen staan nog goed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30. Lagen – nieuw rasterlaag. Neem je vul emmertje er weer bij en zet de dekking nu op 80. Vul de selectie met je voorgrondkleur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31. Niets selecteren. Effecten – insteekfilter – toadies – what are you? Beide schuifjes op 15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32. Effecten – rand effecten – accentueren. Lagen - duplicere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33. Effecten – insteekfilter – AAA frames – foto frame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drawing>
          <wp:inline distT="0" distB="0" distL="0" distR="0">
            <wp:extent cx="3656965" cy="2566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34. Afbeelding – vrij roteren / rechts met 90, verder niks aangevinkt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drawing>
          <wp:inline distT="0" distB="0" distL="0" distR="0">
            <wp:extent cx="3657600" cy="1581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35. Activeer in je lagenpalet, de laag eronder. </w:t>
      </w:r>
      <w:r>
        <w:rPr>
          <w:rFonts w:cs="Candara" w:ascii="Candara" w:hAnsi="Candara"/>
          <w:i/>
        </w:rPr>
        <w:t>Dit is bij mij raster 3</w:t>
      </w:r>
      <w:r>
        <w:rPr>
          <w:rFonts w:cs="Candara" w:ascii="Candara" w:hAnsi="Candara"/>
        </w:rPr>
        <w:t xml:space="preserve">. Zet de mengmodus van deze laag op </w:t>
      </w:r>
      <w:r>
        <w:rPr>
          <w:rFonts w:cs="Candara" w:ascii="Candara" w:hAnsi="Candara"/>
          <w:i/>
        </w:rPr>
        <w:t>overlay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36. Activeer de bovenste laag in je lagenpalet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</w:rPr>
        <w:t xml:space="preserve">37. Effecten – 3d effecten – slagschaduw met v&amp;h op 5 / dekking50/ vervaging op 5,00 kleur is je achtergrondkleur ( </w:t>
      </w:r>
      <w:r>
        <w:rPr>
          <w:rFonts w:cs="Candara" w:ascii="Candara" w:hAnsi="Candara"/>
          <w:i/>
        </w:rPr>
        <w:t>kleurnr 2</w:t>
      </w:r>
      <w:r>
        <w:rPr>
          <w:rFonts w:cs="Candara" w:ascii="Candara" w:hAnsi="Candara"/>
        </w:rPr>
        <w:t xml:space="preserve"> 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38. Activeer de tube </w:t>
      </w:r>
      <w:r>
        <w:rPr>
          <w:rFonts w:cs="Candara" w:ascii="Candara" w:hAnsi="Candara"/>
          <w:i/>
        </w:rPr>
        <w:t>0_16df3c</w:t>
      </w:r>
      <w:r>
        <w:rPr>
          <w:rFonts w:cs="Candara" w:ascii="Candara" w:hAnsi="Candara"/>
        </w:rPr>
        <w:t xml:space="preserve">. Bewerken – kopiëren en keer terug naar je 900 afbeelding. </w:t>
      </w:r>
    </w:p>
    <w:p>
      <w:pPr>
        <w:pStyle w:val="Normal"/>
        <w:rPr/>
      </w:pPr>
      <w:r>
        <w:rPr>
          <w:rFonts w:cs="Candara" w:ascii="Candara" w:hAnsi="Candara"/>
        </w:rPr>
        <w:t xml:space="preserve">( </w:t>
      </w:r>
      <w:r>
        <w:rPr>
          <w:rFonts w:cs="Candara" w:ascii="Candara" w:hAnsi="Candara"/>
          <w:i/>
        </w:rPr>
        <w:t>de tube kun je sluiten</w:t>
      </w:r>
      <w:r>
        <w:rPr>
          <w:rFonts w:cs="Candara" w:ascii="Candara" w:hAnsi="Candara"/>
        </w:rPr>
        <w:t xml:space="preserve"> 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39. Bewerken – plakken als nieuwe laag. Afbeelding – formaat wijzigen met 80%, geen vinkje bij formaat van alle lage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40. Nogmaals formaat wijzigen maar nu met 90%, geen vinkje bij formaat van alle lagen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41. Plaats de tube in het midden van je “frame”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drawing>
          <wp:inline distT="0" distB="0" distL="0" distR="0">
            <wp:extent cx="2924810" cy="3268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42. Aanpassen – scherpte – verscherpe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</w:rPr>
        <w:t xml:space="preserve">43. Effecten – 3d effecten – slagschaduw met v&amp;h op 5 / dekking50/ vervaging op 5,00 kleur is je achtergrondkleur ( </w:t>
      </w:r>
      <w:r>
        <w:rPr>
          <w:rFonts w:cs="Candara" w:ascii="Candara" w:hAnsi="Candara"/>
          <w:i/>
        </w:rPr>
        <w:t>kleurnr 2</w:t>
      </w:r>
      <w:r>
        <w:rPr>
          <w:rFonts w:cs="Candara" w:ascii="Candara" w:hAnsi="Candara"/>
        </w:rPr>
        <w:t xml:space="preserve"> 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44. Activeer de tube </w:t>
      </w:r>
      <w:r>
        <w:rPr>
          <w:rFonts w:cs="Candara" w:ascii="Candara" w:hAnsi="Candara"/>
          <w:i/>
        </w:rPr>
        <w:t>Lauren deco 1</w:t>
      </w:r>
      <w:r>
        <w:rPr>
          <w:rFonts w:cs="Candara" w:ascii="Candara" w:hAnsi="Candara"/>
        </w:rPr>
        <w:t>. Bewerken – kopiëren en keer terug naar je 900 afbeelding  (</w:t>
      </w:r>
      <w:r>
        <w:rPr>
          <w:rFonts w:cs="Candara" w:ascii="Candara" w:hAnsi="Candara"/>
          <w:i/>
        </w:rPr>
        <w:t>deze tube kun je sluiten</w:t>
      </w:r>
      <w:r>
        <w:rPr>
          <w:rFonts w:cs="Candara" w:ascii="Candara" w:hAnsi="Candara"/>
        </w:rPr>
        <w:t xml:space="preserve"> 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45. Bewerken – plakken als nieuwe laag. Plaats de deco links op je “frame “. Zie mijn voorbeeld bovenaa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46. Lagen – dupliceren en plaats het duplicaat aan de rechterkant van je frame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</w:rPr>
        <w:t xml:space="preserve">47. Activeer de tube </w:t>
      </w:r>
      <w:r>
        <w:rPr>
          <w:rFonts w:cs="Candara" w:ascii="Candara" w:hAnsi="Candara"/>
          <w:i/>
        </w:rPr>
        <w:t>Lauren deco 2</w:t>
      </w:r>
      <w:r>
        <w:rPr>
          <w:rFonts w:cs="Candara" w:ascii="Candara" w:hAnsi="Candara"/>
        </w:rPr>
        <w:t xml:space="preserve">. Bewerken – kopiëren en keer terug naar je 900 afbeelding ( </w:t>
      </w:r>
      <w:r>
        <w:rPr>
          <w:rFonts w:cs="Candara" w:ascii="Candara" w:hAnsi="Candara"/>
          <w:i/>
        </w:rPr>
        <w:t>deze tube kun je sluiten</w:t>
      </w:r>
      <w:r>
        <w:rPr>
          <w:rFonts w:cs="Candara" w:ascii="Candara" w:hAnsi="Candara"/>
        </w:rPr>
        <w:t xml:space="preserve"> 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48. Bewerken – plakken als nieuwe laag. Plaat de deco links bij je frame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drawing>
          <wp:inline distT="0" distB="0" distL="0" distR="0">
            <wp:extent cx="1123950" cy="3114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2" r="-3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49. Lagen – dupliceren en plaats deze aan de rechterkant van je frame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50. Activeer de onderste laag in je lagenpalet. </w:t>
      </w:r>
      <w:r>
        <w:rPr>
          <w:rFonts w:cs="Candara" w:ascii="Candara" w:hAnsi="Candara"/>
          <w:i/>
        </w:rPr>
        <w:t>Dit is bij mij de samengevoegde laag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51. Lagen – nieuw rasterlaag. Zet je voorgrond op wit, en vul hiermee je afbeelding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52. Lagen – nieuw maskerlaag – uit afbeelding en zoek in het uitrol menu naar </w:t>
      </w:r>
      <w:r>
        <w:rPr>
          <w:rFonts w:cs="Candara" w:ascii="Candara" w:hAnsi="Candara"/>
          <w:i/>
        </w:rPr>
        <w:t>Masker153mdp©designs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drawing>
          <wp:inline distT="0" distB="0" distL="0" distR="0">
            <wp:extent cx="3430905" cy="2207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</w:rPr>
        <w:t xml:space="preserve">53. Lagen – samenvoegen – groep samenvoegen. ( </w:t>
      </w:r>
      <w:r>
        <w:rPr>
          <w:rFonts w:cs="Candara" w:ascii="Candara" w:hAnsi="Candara"/>
          <w:i/>
        </w:rPr>
        <w:t>het masker kun je sluiten</w:t>
      </w:r>
      <w:r>
        <w:rPr>
          <w:rFonts w:cs="Candara" w:ascii="Candara" w:hAnsi="Candara"/>
        </w:rPr>
        <w:t xml:space="preserve"> 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54. Zet de mengmodus van deze laag op tegenhouden. Activeer de bovenste laag in je lagenpalet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55. Activeer de tube </w:t>
      </w:r>
      <w:r>
        <w:rPr>
          <w:rFonts w:cs="Candara" w:ascii="Candara" w:hAnsi="Candara"/>
          <w:i/>
        </w:rPr>
        <w:t>Lauren deco 3</w:t>
      </w:r>
      <w:r>
        <w:rPr>
          <w:rFonts w:cs="Candara" w:ascii="Candara" w:hAnsi="Candara"/>
        </w:rPr>
        <w:t xml:space="preserve">. Bewerken – kopiëren en keer terug naar je 900 afbeelding  ( </w:t>
      </w:r>
      <w:r>
        <w:rPr>
          <w:rFonts w:cs="Candara" w:ascii="Candara" w:hAnsi="Candara"/>
          <w:i/>
        </w:rPr>
        <w:t>deze tube kun je sluiten</w:t>
      </w:r>
      <w:r>
        <w:rPr>
          <w:rFonts w:cs="Candara" w:ascii="Candara" w:hAnsi="Candara"/>
        </w:rPr>
        <w:t xml:space="preserve"> 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</w:rPr>
        <w:t xml:space="preserve">56. Bewerken – plakken als nieuwe laag. Plaats deze naar links ( </w:t>
      </w:r>
      <w:r>
        <w:rPr>
          <w:rFonts w:cs="Candara" w:ascii="Candara" w:hAnsi="Candara"/>
          <w:i/>
        </w:rPr>
        <w:t xml:space="preserve">zie mijn voorbeeld bovenaan </w:t>
      </w:r>
      <w:r>
        <w:rPr>
          <w:rFonts w:cs="Candara" w:ascii="Candara" w:hAnsi="Candara"/>
        </w:rPr>
        <w:t>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57. Effecten – 3d effecten – slagschaduw met v&amp;h op 5 / dekking50/ vervaging op 5,00 kleur zwart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</w:rPr>
        <w:t xml:space="preserve">Voorgrondkleur op </w:t>
      </w:r>
      <w:r>
        <w:rPr>
          <w:rFonts w:cs="Candara" w:ascii="Candara" w:hAnsi="Candara"/>
          <w:i/>
        </w:rPr>
        <w:t>kleurnr 1</w:t>
      </w:r>
      <w:r>
        <w:rPr>
          <w:rFonts w:cs="Candara" w:ascii="Candara" w:hAnsi="Candara"/>
        </w:rPr>
        <w:t xml:space="preserve"> achtergrondkleur op </w:t>
      </w:r>
      <w:r>
        <w:rPr>
          <w:rFonts w:cs="Candara" w:ascii="Candara" w:hAnsi="Candara"/>
          <w:i/>
        </w:rPr>
        <w:t>kleurnr 2</w:t>
      </w:r>
      <w:r>
        <w:rPr>
          <w:rFonts w:cs="Candara" w:ascii="Candara" w:hAnsi="Candara"/>
        </w:rPr>
        <w:t xml:space="preserve">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b/>
          <w:b/>
          <w:i/>
          <w:i/>
        </w:rPr>
      </w:pPr>
      <w:r>
        <w:rPr>
          <w:rFonts w:cs="Candara" w:ascii="Candara" w:hAnsi="Candara"/>
          <w:b/>
          <w:i/>
        </w:rPr>
        <w:t>** als je een eigen font kiest, sluit dan even voorgrondkleur. En typ Lauren. Dan kun je stap 58 en 59 overslaan**</w:t>
      </w:r>
    </w:p>
    <w:p>
      <w:pPr>
        <w:pStyle w:val="Normal"/>
        <w:rPr>
          <w:rFonts w:ascii="Candara" w:hAnsi="Candara" w:cs="Candara"/>
          <w:b/>
          <w:b/>
          <w:i/>
          <w:i/>
        </w:rPr>
      </w:pPr>
      <w:r>
        <w:rPr>
          <w:rFonts w:cs="Candara" w:ascii="Candara" w:hAnsi="Candara"/>
          <w:b/>
          <w:i/>
        </w:rPr>
      </w:r>
    </w:p>
    <w:p>
      <w:pPr>
        <w:pStyle w:val="Normal"/>
        <w:rPr/>
      </w:pPr>
      <w:r>
        <w:rPr>
          <w:rFonts w:cs="Candara" w:ascii="Candara" w:hAnsi="Candara"/>
        </w:rPr>
        <w:t xml:space="preserve">58. Activeer </w:t>
      </w:r>
      <w:r>
        <w:rPr>
          <w:rFonts w:cs="Candara" w:ascii="Candara" w:hAnsi="Candara"/>
          <w:i/>
        </w:rPr>
        <w:t>Tekst Lauren</w:t>
      </w:r>
      <w:r>
        <w:rPr>
          <w:rFonts w:cs="Candara" w:ascii="Candara" w:hAnsi="Candara"/>
        </w:rPr>
        <w:t xml:space="preserve">. Bewerken – kopiëren en keer terug naar je 900 afbeelding ( </w:t>
      </w:r>
      <w:r>
        <w:rPr>
          <w:rFonts w:cs="Candara" w:ascii="Candara" w:hAnsi="Candara"/>
          <w:i/>
        </w:rPr>
        <w:t xml:space="preserve">de tekst kun je sluiten </w:t>
      </w:r>
      <w:r>
        <w:rPr>
          <w:rFonts w:cs="Candara" w:ascii="Candara" w:hAnsi="Candara"/>
        </w:rPr>
        <w:t>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59. Bewerken – plakken als nieuwe laag. Zet de tekst beetje onder je frame, zoals op mijn voorbeeld. Of waar het jou leuk/mooi lijkt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60. Effecten – 3d effecten – slagschaduw met v&amp;h op 5 / dekking50/ vervaging op 5,00 kleur zwart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61. Lagen- samenvoegen – alle lagen samenvoegen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</w:rPr>
        <w:t xml:space="preserve">62.  Afbeelding – randen toevoegen – 1 pixel voorgrondkleur ( </w:t>
      </w:r>
      <w:r>
        <w:rPr>
          <w:rFonts w:cs="Candara" w:ascii="Candara" w:hAnsi="Candara"/>
          <w:i/>
        </w:rPr>
        <w:t>kleurnr 1</w:t>
      </w:r>
      <w:r>
        <w:rPr>
          <w:rFonts w:cs="Candara" w:ascii="Candara" w:hAnsi="Candara"/>
        </w:rPr>
        <w:t xml:space="preserve"> )</w:t>
      </w:r>
    </w:p>
    <w:p>
      <w:pPr>
        <w:pStyle w:val="Normal"/>
        <w:rPr/>
      </w:pPr>
      <w:r>
        <w:rPr>
          <w:rFonts w:eastAsia="Candara" w:cs="Candara" w:ascii="Candara" w:hAnsi="Candara"/>
        </w:rPr>
        <w:t xml:space="preserve">        </w:t>
      </w:r>
      <w:r>
        <w:rPr>
          <w:rFonts w:cs="Candara" w:ascii="Candara" w:hAnsi="Candara"/>
        </w:rPr>
        <w:t xml:space="preserve">Afbeelding – randen toevoegen – 45 pixels achtergrondkleur ( </w:t>
      </w:r>
      <w:r>
        <w:rPr>
          <w:rFonts w:cs="Candara" w:ascii="Candara" w:hAnsi="Candara"/>
          <w:i/>
        </w:rPr>
        <w:t>kleurnr 2</w:t>
      </w:r>
      <w:r>
        <w:rPr>
          <w:rFonts w:cs="Candara" w:ascii="Candara" w:hAnsi="Candara"/>
        </w:rPr>
        <w:t xml:space="preserve"> )</w:t>
      </w:r>
    </w:p>
    <w:p>
      <w:pPr>
        <w:pStyle w:val="Normal"/>
        <w:rPr/>
      </w:pPr>
      <w:r>
        <w:rPr>
          <w:rFonts w:eastAsia="Candara" w:cs="Candara" w:ascii="Candara" w:hAnsi="Candara"/>
        </w:rPr>
        <w:t xml:space="preserve">        </w:t>
      </w:r>
      <w:r>
        <w:rPr>
          <w:rFonts w:cs="Candara" w:ascii="Candara" w:hAnsi="Candara"/>
        </w:rPr>
        <w:t xml:space="preserve">Afbeelding – randen toevoegen – 1 pixel voorgrondkleur ( </w:t>
      </w:r>
      <w:r>
        <w:rPr>
          <w:rFonts w:cs="Candara" w:ascii="Candara" w:hAnsi="Candara"/>
          <w:i/>
        </w:rPr>
        <w:t>kleurnr 1</w:t>
      </w:r>
      <w:r>
        <w:rPr>
          <w:rFonts w:cs="Candara" w:ascii="Candara" w:hAnsi="Candara"/>
        </w:rPr>
        <w:t xml:space="preserve"> 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63. Effecten – insteekfilter – AAA Frames – foto frame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drawing>
          <wp:inline distT="0" distB="0" distL="0" distR="0">
            <wp:extent cx="3888105" cy="2703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64. Lagen – nieuw rasterlaag en plaats hier je naam /watermerk op. Lagen – samenvoegen – alle lagen samenvoege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65. Afbeelding – formaat wijzigen en typ bij breedte 900 pixels in. Vinkje bij formaat van alle lagen.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Aanpassen – scherpte – verscherpe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Sla je werk op als jpeg bestand. Hiermee ben je aan het einde gekomen van deze les. Ik hoop dat je het een leuke/mooie les vond. Ik heb haar met heel veel plezier geschreve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Nogmaals wil ik Carin bedanken voor haar tijd om mijn les te teste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Dit is haar uitwerking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drawing>
          <wp:inline distT="0" distB="0" distL="0" distR="0">
            <wp:extent cx="5484495" cy="3281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Ik ben nieuwsgierig naar jouw uitwerking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Liefs Marja©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mazone54.centerblog.net/rub-femme-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2:24:00Z</dcterms:created>
  <dc:creator>marja</dc:creator>
  <dc:description/>
  <cp:keywords/>
  <dc:language>en-US</dc:language>
  <cp:lastModifiedBy>marja</cp:lastModifiedBy>
  <dcterms:modified xsi:type="dcterms:W3CDTF">2017-04-24T07:21:00Z</dcterms:modified>
  <cp:revision>2</cp:revision>
  <dc:subject/>
  <dc:title>                                                            Les 358 Lauren</dc:title>
</cp:coreProperties>
</file>